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both"/>
        <w:rPr/>
      </w:pPr>
      <w:r>
        <w:rPr>
          <w:sz w:val="22"/>
          <w:szCs w:val="22"/>
          <w:u w:val="none"/>
        </w:rPr>
        <w:t xml:space="preserve">PARERE DEL COLLEGIO DEI REVISORI                                Napoli,  25 Agosto 2004   </w:t>
      </w:r>
      <w:r>
        <w:rPr>
          <w:b w:val="false"/>
          <w:bCs/>
          <w:sz w:val="22"/>
          <w:szCs w:val="22"/>
          <w:u w:val="none"/>
        </w:rPr>
        <w:t xml:space="preserve">                          </w:t>
      </w:r>
    </w:p>
    <w:p>
      <w:pPr>
        <w:pStyle w:val="Normal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Rif. delibera di G.C. n° 2682 del 3/08/2004 – Variazione delBilancio 2004 coi poteri del Consiglio.Variazione al Piano Esecutivo di Gestione 2004. Approvvigionamenti occorrenti al Servizio Gestione del verde pubblico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720"/>
        <w:rPr>
          <w:i w:val="false"/>
          <w:i w:val="false"/>
          <w:iCs/>
          <w:sz w:val="24"/>
          <w:szCs w:val="22"/>
        </w:rPr>
      </w:pPr>
      <w:r>
        <w:rPr>
          <w:i w:val="false"/>
          <w:iCs/>
          <w:sz w:val="24"/>
          <w:szCs w:val="22"/>
        </w:rPr>
        <w:t>Il Collegio dei Revisori,</w:t>
      </w:r>
    </w:p>
    <w:p>
      <w:pPr>
        <w:pStyle w:val="TextBody"/>
        <w:ind w:firstLine="720"/>
        <w:rPr>
          <w:i w:val="false"/>
          <w:i w:val="false"/>
          <w:iCs/>
          <w:sz w:val="24"/>
          <w:szCs w:val="22"/>
        </w:rPr>
      </w:pPr>
      <w:r>
        <w:rPr>
          <w:i w:val="false"/>
          <w:iCs/>
          <w:sz w:val="24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2"/>
        </w:rPr>
        <w:t>vist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il parere </w:t>
      </w:r>
      <w:r>
        <w:rPr>
          <w:rFonts w:cs="Times New Roman" w:ascii="Times New Roman" w:hAnsi="Times New Roman"/>
          <w:i/>
          <w:iCs/>
          <w:sz w:val="24"/>
          <w:szCs w:val="22"/>
        </w:rPr>
        <w:t>favorevole</w:t>
      </w:r>
      <w:r>
        <w:rPr>
          <w:rFonts w:cs="Times New Roman" w:ascii="Times New Roman" w:hAnsi="Times New Roman"/>
          <w:sz w:val="24"/>
          <w:szCs w:val="22"/>
        </w:rPr>
        <w:t xml:space="preserve"> di regolarità tecnica espresso dal Dirigente del Servizio Gestione del Verde Pubbblico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2"/>
        </w:rPr>
        <w:t>il parere di regolarità contabile del Ragioniere Generale che rinvia alle osservazioni del Dirigente del Servizio Programmazione, Monitoraggio Entrate e Spese, Mutui e Bilancio comunal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2"/>
        </w:rPr>
        <w:t>le osservazioni del Dirigente del Servizio Programmazione, Monitoraggio Entrate e Spese, Mutui e Bilancio comunale, il quale procede alla registrazione della variazione di € 78.000,00 in quanto trattasi di un incremento di spesa in conto capitale a fronte di una riduzione della spesa corrente; non provvede, invece, all’incremento di € 10.000,00 in quanto, trattandosi di spese per prestazioni di servizi, rientra nell’ambito dei tagli previsti dal D.L. 168/2004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2"/>
        </w:rPr>
        <w:t>le osservazioni formulate dal Segretario Generale, il quale propone di emendandare la proposta secondo le succitate osservazioni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il Visto, previsto dal punto 7, lett. M, della deliberazione di G.C. n.1763 del 17-05-2002, rilasciato dall’Assessore alle Risorse Strategich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l’emendamento della Giunta Comunale che approva la proposta limitatamente alla somma di € 78.000,00, in attesa di ulteriori determinazioni sull’applicazione del D.L. 168/2004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2"/>
        </w:rPr>
        <w:t xml:space="preserve">considerato </w:t>
      </w:r>
      <w:r>
        <w:rPr>
          <w:rFonts w:cs="Times New Roman" w:ascii="Times New Roman" w:hAnsi="Times New Roman"/>
          <w:sz w:val="24"/>
          <w:szCs w:val="22"/>
        </w:rPr>
        <w:t>che la variazione proposta non altera l’equilibrio del bilancio di previsione 2004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esprime parere favorevole sotto il profilo contabile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</w:r>
    </w:p>
    <w:p>
      <w:pPr>
        <w:pStyle w:val="Normal"/>
        <w:ind w:left="5040" w:firstLine="720"/>
        <w:jc w:val="both"/>
        <w:rPr/>
      </w:pPr>
      <w:r>
        <w:rPr>
          <w:rFonts w:cs="Times New Roman" w:ascii="Times New Roman" w:hAnsi="Times New Roman"/>
          <w:i/>
          <w:sz w:val="24"/>
          <w:szCs w:val="22"/>
        </w:rPr>
        <w:t>I Revisori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701" w:right="1701" w:gutter="0" w:header="0" w:top="3402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b/>
      <w:i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7:52:00Z</dcterms:created>
  <dc:creator>COMUNE DI NAPOLI</dc:creator>
  <dc:description/>
  <cp:keywords/>
  <dc:language>en-US</dc:language>
  <cp:lastModifiedBy> </cp:lastModifiedBy>
  <cp:lastPrinted>2004-08-17T11:38:00Z</cp:lastPrinted>
  <dcterms:modified xsi:type="dcterms:W3CDTF">2004-08-27T12:46:00Z</dcterms:modified>
  <cp:revision>6</cp:revision>
  <dc:subject/>
  <dc:title>PARERE DEL COLLEGIO DEI REVISORI                      Napoli, …………………</dc:title>
</cp:coreProperties>
</file>